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Холостуйское</w:t>
      </w:r>
      <w:r>
        <w:rPr/>
        <w:t xml:space="preserve"> </w:t>
      </w:r>
      <w:r>
        <w:rPr>
          <w:i/>
        </w:rPr>
        <w:t>месторождение</w:t>
      </w:r>
      <w:r>
        <w:rPr/>
        <w:t xml:space="preserve"> (II-2-1) [48] малое по запасам, непромышленное. Урановое оруденение локализовано в прибрежно-озерных отложениях мохейской свиты (поздний мел) – темно-серых суглинках и глинах, обогащенных углистыми обломками и пиритом. Рудовмещающие осадки залегают на глубине 5–15 м. Месторождение представлено одним рудным телом, которое вытянуто в меридиональном направлении и прослежено на 1 600 м. Ширина его изменяется от 50 на юге до 350 м на севере. В разрезе рудное тело представляет собой пластообразную залежь. Мощность рудного тела невыдержанная и колеблется от 0,5 до 2,55 м при средней – 1,27 м. Руды бедные с содержанием урана – от 0,05 до 0,119 % при среднем значении 0,051 %. Оруденение в кровле и подошве рудного тела сопровождается ореолом убогих руд (0,01–0,03 %) мощностью 0,2–26,5 м. Уран находится в тонкодисперсном состоянии и связан с илисто-глинистым и органическим материалом. Текстура руд тонкорассеянная. Отмечается несколько повышенное содержание молибдена (0,003–0,006 %). Запасы урана в авторском варианте [61] категории С</w:t>
      </w:r>
      <w:r>
        <w:rPr>
          <w:vertAlign w:val="subscript"/>
        </w:rPr>
        <w:t>2</w:t>
      </w:r>
      <w:r>
        <w:rPr/>
        <w:t xml:space="preserve"> оцениваются в 0,46 тыс. т при среднем содержании 0,01 % (Протокол № 10 секции ученого совета ФГУП «ВИМС» от 25.11.2011 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4:00Z</dcterms:created>
  <dc:creator>Kat</dc:creator>
  <dc:description/>
  <cp:keywords/>
  <dc:language>en-US</dc:language>
  <cp:lastModifiedBy>Kat</cp:lastModifiedBy>
  <dcterms:modified xsi:type="dcterms:W3CDTF">2024-05-06T14:04:00Z</dcterms:modified>
  <cp:revision>1</cp:revision>
  <dc:subject/>
  <dc:title>Холостуйское месторождение (II-2-1) [48] малое по запасам, непромышленное</dc:title>
</cp:coreProperties>
</file>